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2127" w:leader="none"/>
          <w:tab w:val="left" w:pos="-19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Приложение № 3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города Мурманска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от 21.07.2017 № 2398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7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редельные тарифы на</w:t>
      </w:r>
    </w:p>
    <w:p>
      <w:pPr>
        <w:pStyle w:val="Normal"/>
        <w:tabs>
          <w:tab w:val="clear" w:pos="708"/>
          <w:tab w:val="left" w:pos="467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чие физкультурно-оздоровительные услуги  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</w:t>
      </w:r>
      <w:r>
        <w:rPr/>
        <w:t>рублей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2268"/>
        <w:gridCol w:w="1843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слу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ельный тариф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ельные тарифы на прочие физкультурно-оздоровительные услуги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оставление спортивного зал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за одно посещение с одного челове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для проведения мероприят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ча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оставление тренажерного зал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за одно посещение с одного челове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ча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едоставление легкоатлетического манеж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за одно посещение с одного челове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ча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для проведения мероприят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0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__________________________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1T11:16:00Z</dcterms:created>
  <dc:creator>alehina</dc:creator>
  <dc:description/>
  <dc:language>en-US</dc:language>
  <cp:lastModifiedBy>Елена Милосердова</cp:lastModifiedBy>
  <cp:lastPrinted>2017-07-19T14:43:00Z</cp:lastPrinted>
  <dcterms:modified xsi:type="dcterms:W3CDTF">2017-07-21T11:16:00Z</dcterms:modified>
  <cp:revision>2</cp:revision>
  <dc:subject/>
  <dc:title/>
</cp:coreProperties>
</file>